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029830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5922750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